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1/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5  » апреля 2013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Ленина, д.1, 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олотное,</w:t>
            </w:r>
          </w:p>
          <w:p>
            <w:pPr>
              <w:pStyle w:val="Normal"/>
              <w:spacing w:lineRule="auto" w:line="240" w:before="0" w:after="0"/>
              <w:ind w:right="-2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Новосибирская область,</w:t>
            </w:r>
            <w:r>
              <w:rPr>
                <w:rFonts w:cs="Times New Roman" w:ascii="Times New Roman" w:hAnsi="Times New Roman"/>
                <w:sz w:val="26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63334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редъявления пред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з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Болотн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евой Тамаре Михайловн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1 февраля по 1 марта 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должностными лицами Федеральной службы по труду и занятости проведена плановая камеральная проверк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 казенным учреждение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занятости населения Болотнинского района», на основе анализа сведений</w:t>
      </w:r>
      <w:r>
        <w:rPr>
          <w:rFonts w:cs="Times New Roman" w:ascii="Times New Roman" w:hAnsi="Times New Roman"/>
          <w:sz w:val="28"/>
          <w:szCs w:val="28"/>
        </w:rPr>
        <w:t>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Российской Федерации от 19 апреля 1991 года № 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кте проверки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выполнение требований  пункта 2 статьи 3 Закона Российской Федерации от 19 апреля 1991 года № 1032-1 «О занятости населения в Российской Федерации» в части соблюдения сроков,  установленных для принятия решения о признании гражданина, предъявившего требуемые документы, безработным, с одновременным принятием решения о назначении пособия по безработице или принятия решения об отказе в признании гражданина безработным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  <w:highlight w:val="cyan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расчета и начисления пособия по безработице за фактическое количество дней безработицы.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ключить нарушения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евышения максимальных сроков выполнения административных действий по предоставлению государственной услуги в виде выплаты стипендии в период профессионального обучения.   </w:t>
            </w:r>
          </w:p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firstLine="45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ить исполнение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оведения текущего контроля за соблюдением последовательности действий, определенных административными процедурами по предоставлению государственной услуги по осуществлению социальных выплат гражданам, признанным в установленном порядке безработными, принятием решений работниками центра занятости населения и исполнением Административного регламента.</w:t>
            </w:r>
          </w:p>
        </w:tc>
      </w:tr>
    </w:tbl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</w:t>
      </w:r>
      <w:r>
        <w:rPr>
          <w:rFonts w:cs="Times New Roman" w:ascii="Times New Roman" w:hAnsi="Times New Roman"/>
          <w:sz w:val="28"/>
          <w:szCs w:val="28"/>
        </w:rPr>
        <w:t xml:space="preserve">5 июля 2013 го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Ю.В. Гер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исание получ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анятости населения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»                                                                  Т.М. Зверева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___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0:00Z</dcterms:created>
  <dc:creator>FilimonovaTA</dc:creator>
  <dc:description/>
  <cp:keywords/>
  <dc:language>en-US</dc:language>
  <cp:lastModifiedBy>Сутайкин Андрей Геннадьевич</cp:lastModifiedBy>
  <cp:lastPrinted>2012-12-24T11:12:00Z</cp:lastPrinted>
  <dcterms:modified xsi:type="dcterms:W3CDTF">2013-04-23T09:04:00Z</dcterms:modified>
  <cp:revision>24</cp:revision>
  <dc:subject/>
  <dc:title/>
</cp:coreProperties>
</file>